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211227107"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569713315"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2490517671"/>
            <w:bookmarkStart w:id="1" w:name="__Fieldmark__0_2490517671"/>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2490517671"/>
            <w:bookmarkStart w:id="3" w:name="__Fieldmark__1_2490517671"/>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2490517671"/>
            <w:bookmarkStart w:id="5" w:name="__Fieldmark__2_2490517671"/>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2490517671"/>
            <w:bookmarkStart w:id="7" w:name="__Fieldmark__3_2490517671"/>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2490517671"/>
            <w:bookmarkStart w:id="9" w:name="__Fieldmark__4_2490517671"/>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